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anto, 13/06/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O. n. 4/5 – Personale A.T.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289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Dirigenti Scolastici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e scuole statali di ogni ordine e grado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Provincia di Tarant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fficio Scolastico Regionale per la Pugl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OO.SS. della Provinc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o Sed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RP – Sed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lbo – Sed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ampa Loc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GETTO</w:t>
      </w:r>
      <w:r>
        <w:rPr>
          <w:rFonts w:cs="Arial" w:ascii="Arial" w:hAnsi="Arial"/>
        </w:rPr>
        <w:t>: Personale ATA - Concorsi per soli titoli per l’inclusione o l’aggiornamento del punteggio nelle graduatorie permanenti di cui all’art. 554 del Decreto Legislativo 16/04/1994, n. 297.</w:t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ISO DI PUBBLICAZIONE DELLE GRADUATORIE PROVVISORIE</w:t>
      </w:r>
    </w:p>
    <w:p>
      <w:pPr>
        <w:pStyle w:val="Normal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rende noto che in data odierna sono affisse all’albo di quest’Ufficio e sul sito web www.istruzionetaranto.it le graduatorie permanenti provvisorie dei concorsi indicati in oggetto, aggiornate, integrate e prive dei dati sensibili, relative ai profili professionali di </w:t>
      </w:r>
      <w:r>
        <w:rPr>
          <w:rFonts w:cs="Arial" w:ascii="Arial" w:hAnsi="Arial"/>
          <w:b/>
          <w:u w:val="single"/>
        </w:rPr>
        <w:t>assistente amministrativo, assistente tecnico, coll. Scol. Tecnico (addetto alle aziende agrarie) e collaboratore scolastico.</w:t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le suddette graduatorie provvisorie è ammesso reclamo entro 10 giorni dalla data di pubblicazion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e SS.LL. sono pregate di voler dare massima diffusione alla presente anche mediante affissione all’albo delle rispettive istituzioni scolastich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i interessati potranno accedere ai dati personali sensibili (riserve, preferenze e precedenze di cui alla L.104/92) presentandosi personalmente presso quest’Uffici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coglie l’occasione per informare il personale interessato all’inclusione nelle graduatorie di circolo e d’istituto di prima fascia che l’invio on – line del modello di domanda (All. G) sarà disponibile sino al 04 luglio 2016.</w:t>
      </w:r>
    </w:p>
    <w:p>
      <w:pPr>
        <w:pStyle w:val="Normal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IL DIRIG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(Cataldo RUSCIANO)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color w:val="000000"/>
        <w:sz w:val="18"/>
        <w:szCs w:val="18"/>
        <w:lang w:val="en-US" w:eastAsia="en-US"/>
      </w:rPr>
    </w:pPr>
    <w:r>
      <w:rPr>
        <w:b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25170</wp:posOffset>
              </wp:positionH>
              <wp:positionV relativeFrom="paragraph">
                <wp:posOffset>55245</wp:posOffset>
              </wp:positionV>
              <wp:extent cx="75742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4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Default"/>
      <w:jc w:val="center"/>
      <w:rPr/>
    </w:pPr>
    <w:r>
      <w:rPr>
        <w:b/>
        <w:color w:val="000000"/>
        <w:sz w:val="18"/>
        <w:szCs w:val="18"/>
      </w:rPr>
      <w:t>Ufficio VII – Ambito Territoriale di Taranto -Via Lago di Como n.9  - 74121 – Taranto  - Tel.099/7730511</w:t>
    </w:r>
  </w:p>
  <w:p>
    <w:pPr>
      <w:pStyle w:val="Default"/>
      <w:jc w:val="center"/>
      <w:rPr/>
    </w:pPr>
    <w:r>
      <w:rPr>
        <w:b/>
        <w:color w:val="000000"/>
        <w:sz w:val="18"/>
        <w:szCs w:val="18"/>
      </w:rPr>
      <w:t xml:space="preserve">e-mail:  usp.ta@istruzione.it   </w:t>
    </w:r>
    <w:r>
      <w:rPr>
        <w:b/>
        <w:sz w:val="18"/>
        <w:szCs w:val="18"/>
      </w:rPr>
      <w:t>P.E.C. - uspta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41966779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42:00Z</dcterms:created>
  <dc:creator>***</dc:creator>
  <dc:description/>
  <cp:keywords/>
  <dc:language>en-US</dc:language>
  <cp:lastModifiedBy>Administrator</cp:lastModifiedBy>
  <cp:lastPrinted>2016-06-13T11:01:00Z</cp:lastPrinted>
  <dcterms:modified xsi:type="dcterms:W3CDTF">2016-06-13T09:39:00Z</dcterms:modified>
  <cp:revision>14</cp:revision>
  <dc:subject/>
  <dc:title>Taranto,</dc:title>
</cp:coreProperties>
</file>